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工事監理・工事状況報告書（鉄骨造及び鉄骨鉄筋コンクリート造）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（第一回特定工程）基礎・地中ばり部分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仙台市建築主事 又は 指定確認検査機関 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2"/>
        <w:gridCol w:w="7708"/>
      </w:tblGrid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確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認済証番号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年　　月　　日　　　　第　　　　　　　　　号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建築主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名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0"/>
                <w:sz w:val="21"/>
                <w:szCs w:val="21"/>
              </w:rPr>
              <w:t>建築場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所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10"/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仙台市　　　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106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上記、工事中の建築物の（工事監理・工事状況）に係る結果を次のとおり報告します。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902"/>
        <w:gridCol w:w="7708"/>
      </w:tblGrid>
      <w:tr>
        <w:trPr>
          <w:trHeight w:val="442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報告者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監理者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）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建　築　</w:t>
            </w:r>
            <w:r>
              <w:rPr>
                <w:rFonts w:ascii="ＭＳ 明朝;MS Mincho" w:hAnsi="ＭＳ 明朝;MS Mincho" w:cs="ＭＳ 明朝;MS Mincho"/>
                <w:spacing w:val="45"/>
                <w:sz w:val="21"/>
                <w:szCs w:val="21"/>
              </w:rPr>
              <w:t>士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（大臣・　　　知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登録第　　　　　　　　　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建築士事務所（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 知事）登録第　　　　　　　　　号</w:t>
            </w:r>
          </w:p>
        </w:tc>
      </w:tr>
      <w:tr>
        <w:trPr>
          <w:trHeight w:val="283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住　所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ind w:firstLine="10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設計図書と照合した結果、変更は □ ありません。</w:t>
      </w:r>
    </w:p>
    <w:p>
      <w:pPr>
        <w:pStyle w:val="Style17"/>
        <w:ind w:firstLine="530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　　　　　　　　　　　 □ ありますので、別添のとおり報告書を添付します。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2"/>
        <w:gridCol w:w="244"/>
        <w:gridCol w:w="246"/>
        <w:gridCol w:w="656"/>
        <w:gridCol w:w="246"/>
        <w:gridCol w:w="82"/>
        <w:gridCol w:w="246"/>
        <w:gridCol w:w="2542"/>
        <w:gridCol w:w="246"/>
        <w:gridCol w:w="246"/>
        <w:gridCol w:w="246"/>
        <w:gridCol w:w="246"/>
        <w:gridCol w:w="246"/>
        <w:gridCol w:w="1148"/>
        <w:gridCol w:w="246"/>
        <w:gridCol w:w="738"/>
        <w:gridCol w:w="164"/>
        <w:gridCol w:w="1640"/>
        <w:gridCol w:w="43"/>
      </w:tblGrid>
      <w:tr>
        <w:trPr>
          <w:trHeight w:val="222" w:hRule="exact"/>
          <w:cantSplit w:val="true"/>
        </w:trPr>
        <w:tc>
          <w:tcPr>
            <w:tcW w:w="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116" w:type="dxa"/>
            <w:gridSpan w:val="4"/>
            <w:vMerge w:val="restart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容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4"/>
                <w:szCs w:val="14"/>
              </w:rPr>
              <w:t>工事監理者</w:t>
            </w:r>
          </w:p>
        </w:tc>
        <w:tc>
          <w:tcPr>
            <w:tcW w:w="2378" w:type="dxa"/>
            <w:gridSpan w:val="4"/>
            <w:tcBorders>
              <w:top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員用</w:t>
            </w:r>
          </w:p>
        </w:tc>
        <w:tc>
          <w:tcPr>
            <w:tcW w:w="1804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　　要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6" w:type="dxa"/>
            <w:gridSpan w:val="4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果</w:t>
            </w:r>
          </w:p>
        </w:tc>
        <w:tc>
          <w:tcPr>
            <w:tcW w:w="1804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敷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地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等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敷地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道路幅員・接道長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  Ｂ   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表示板の設置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鉄骨製作工場名表示板の設置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計図書の備え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e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築物の道路・敷地境界線からの</w:t>
            </w:r>
          </w:p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離れ及び敷地形状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Ｂ  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f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高さ</w:t>
            </w:r>
            <w:r>
              <w:rPr>
                <w:rFonts w:eastAsia="Times New Roman" w:cs="Times New Roman"/>
              </w:rPr>
              <w:t>1.8m</w:t>
            </w:r>
            <w:r>
              <w:rPr>
                <w:rFonts w:ascii="ＭＳ 明朝;MS Mincho" w:hAnsi="ＭＳ 明朝;MS Mincho" w:cs="ＭＳ 明朝;MS Mincho"/>
              </w:rPr>
              <w:t>以上の仮囲い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g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落下物に対する防護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       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h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山止め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</w:tc>
        <w:tc>
          <w:tcPr>
            <w:tcW w:w="902" w:type="dxa"/>
            <w:gridSpan w:val="2"/>
            <w:vMerge w:val="restart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共通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、はり、壁、階段、スラブ等位</w:t>
            </w:r>
          </w:p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置の確認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restart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かぶり厚さの確認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鉄筋の材質の確認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盤</w:t>
            </w:r>
          </w:p>
        </w:tc>
        <w:tc>
          <w:tcPr>
            <w:tcW w:w="902" w:type="dxa"/>
            <w:gridSpan w:val="2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支持地盤</w:t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gridSpan w:val="2"/>
            <w:tcBorders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支持地盤の位置、種類、地耐力等</w:t>
            </w:r>
          </w:p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確認</w:t>
            </w:r>
          </w:p>
        </w:tc>
        <w:tc>
          <w:tcPr>
            <w:tcW w:w="492" w:type="dxa"/>
            <w:gridSpan w:val="2"/>
            <w:tcBorders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84" w:type="dxa"/>
            <w:gridSpan w:val="2"/>
            <w:tcBorders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restart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基礎の種類、杭の工法、長さ、径、</w:t>
            </w:r>
          </w:p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偏心による補強等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      Ｃ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ベース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礎寸法、主筋径、本数、主筋位</w:t>
            </w:r>
          </w:p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置、杭頭補強筋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　 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中ばり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断面寸法､主筋径､本数､主筋位置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restart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方法、継手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位置、長さ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e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あばら筋の位置、径、間隔形状等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f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筋径、本数、主筋位置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restart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g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（基礎部分）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h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帯筋の位置、径、間隔形状等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i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帯筋のフック形状、結束状況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restart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a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備配管の位置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圧接継手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b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restart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圧接形状（膨らみ、長さ、ずれ）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d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折れ曲がり、焼き割れ等の欠陥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e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強度確認等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手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f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restart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g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溶接方法（突合せ）、裏当て材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h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割れ、内部欠陥の有無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i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溶接材料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機械式継手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j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restart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k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ｶｯﾌﾟﾗｰ等の固定、接合部の耐力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l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ﾓﾙﾀﾙ･ｸﾞﾗｳﾄ材を用いた場合の強度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m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ﾅｯﾄを用いた場合のトルクの導入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n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圧着による場合の鉄筋との密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vMerge w:val="continue"/>
            <w:tcBorders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型枠等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o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型枠状況、清掃状況等確認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3" w:type="dxa"/>
            <w:gridSpan w:val="2"/>
            <w:vMerge w:val="restart"/>
            <w:tcBorders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④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そ</w:t>
            </w:r>
          </w:p>
          <w:p>
            <w:pPr>
              <w:pStyle w:val="Style17"/>
              <w:jc w:val="center"/>
              <w:rPr>
                <w:spacing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の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他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脚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埋込み形式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J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の埋込み長さ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3" w:type="dxa"/>
            <w:gridSpan w:val="2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k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側柱・隅柱のＵ字形鉄筋による補強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43" w:type="dxa"/>
            <w:gridSpan w:val="2"/>
            <w:vMerge w:val="restart"/>
            <w:tcBorders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L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鉄骨かぶり厚さ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" w:type="dxa"/>
            <w:gridSpan w:val="2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m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ind w:firstLine="81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タッドの径、長さ、本数、配置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4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902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検査方法　Ａ　目視検査、Ｂ　計測検査、Ｃ　工事監理者報告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ください。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工事監理者指摘項目等の記録</w:t>
      </w:r>
      <w:r>
        <w:rPr>
          <w:rFonts w:cs="Times New Roman" w:eastAsia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4"/>
        <w:gridCol w:w="8446"/>
      </w:tblGrid>
      <w:tr>
        <w:trPr>
          <w:trHeight w:val="22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容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及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び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結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果</w:t>
            </w:r>
          </w:p>
        </w:tc>
      </w:tr>
      <w:tr>
        <w:trPr>
          <w:trHeight w:val="444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448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8" w:hRule="exac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430" w:type="dxa"/>
        <w:jc w:val="left"/>
        <w:tblInd w:w="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8"/>
        <w:gridCol w:w="1886"/>
        <w:gridCol w:w="1230"/>
        <w:gridCol w:w="1886"/>
        <w:gridCol w:w="1148"/>
        <w:gridCol w:w="2132"/>
      </w:tblGrid>
      <w:tr>
        <w:trPr>
          <w:trHeight w:val="227" w:hRule="atLeast"/>
        </w:trPr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</w:t>
            </w:r>
            <w:r>
              <w:rPr>
                <w:rFonts w:cs="Times New Roman"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付</w:t>
            </w:r>
            <w:r>
              <w:rPr>
                <w:rFonts w:cs="Times New Roman"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8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3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18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148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148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</w:t>
            </w:r>
            <w:r>
              <w:rPr>
                <w:rFonts w:cs="Times New Roman"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査</w:t>
            </w:r>
            <w:r>
              <w:rPr>
                <w:rFonts w:cs="Times New Roman"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88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30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格</w:t>
            </w:r>
            <w:r>
              <w:rPr>
                <w:rFonts w:cs="Times New Roman"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88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  <w:szCs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148" w:type="dxa"/>
            <w:tcBorders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3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4"/>
      <w:jc w:val="both"/>
    </w:pPr>
    <w:rPr>
      <w:rFonts w:ascii="Times New Roman" w:hAnsi="Times New Roman" w:eastAsia="ＭＳ 明朝;MS Mincho" w:cs="ＭＳ 明朝;MS Mincho"/>
      <w:color w:val="auto"/>
      <w:spacing w:val="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0:02:00Z</dcterms:created>
  <dc:creator>仙台市</dc:creator>
  <dc:description/>
  <cp:keywords/>
  <dc:language>en-US</dc:language>
  <cp:lastModifiedBy>仙台市</cp:lastModifiedBy>
  <cp:lastPrinted>2018-05-10T14:34:00Z</cp:lastPrinted>
  <dcterms:modified xsi:type="dcterms:W3CDTF">2018-06-14T05:54:00Z</dcterms:modified>
  <cp:revision>21</cp:revision>
  <dc:subject/>
  <dc:title>建築基準法第１２条第５項に基づく（工事監理・工事状況）報告書</dc:title>
</cp:coreProperties>
</file>